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04214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606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381792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283070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55718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179181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